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 15 июня 2018 год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конкурс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 в 2018 году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курс проводится по 60 лот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и о внесении изменений в извещение были опубликованы в газете «Гражданин» № 29 (2013) от 10 мая 2018 года,  № 30 (2014) от 17.05.2018 и размещены на официальном сайте администрации городского округа «Город Калининград» в сети Интернет: </w:t>
      </w:r>
      <w:hyperlink r:id="rId2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размещения объектов, тип и специализация объекта, площадь территории предоставляемой для размещения, срок размещения, общая стоимость права  на размещение объекта за весь период торговли, размер задатка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559"/>
        <w:gridCol w:w="1134"/>
        <w:gridCol w:w="709"/>
        <w:gridCol w:w="1134"/>
        <w:gridCol w:w="1276"/>
        <w:gridCol w:w="1559"/>
        <w:gridCol w:w="1276"/>
      </w:tblGrid>
      <w:tr>
        <w:trPr>
          <w:trHeight w:val="24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, специализац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 и прилегающая территория, кв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(календарных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(д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права  на размещение объекта за весь период торговли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задатка (руб.)</w:t>
            </w:r>
          </w:p>
        </w:tc>
      </w:tr>
      <w:tr>
        <w:trPr>
          <w:trHeight w:val="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ршала Борзова (ориентир – ул. Крас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2,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2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,8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 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3,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3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 – ул. П.Морозова (ориентир –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83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5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76-82 (ориентир - магазин «Берё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2,9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Леонова (ориентир – д.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9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8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9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7,07</w:t>
            </w:r>
          </w:p>
        </w:tc>
      </w:tr>
      <w:tr>
        <w:trPr>
          <w:trHeight w:val="14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9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7,7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зона отдыха у озера Лет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3,07</w:t>
            </w:r>
          </w:p>
        </w:tc>
      </w:tr>
      <w:tr>
        <w:trPr>
          <w:trHeight w:val="13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 xml:space="preserve">озеро Верхнее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 xml:space="preserve">зона отдыха в районе ул. Берегов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0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</w:rPr>
              <w:t>–д.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4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/>
            </w:pPr>
            <w:r>
              <w:rPr>
                <w:i w:val="false"/>
              </w:rPr>
              <w:t xml:space="preserve">наб. Адмирала Трибуца 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10 ок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6,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                  д. 1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2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9,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7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3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1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3,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-ческая - ул. П. Моро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1,9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9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8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по 01 но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4,6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5,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 (пос. Борис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7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5,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ул. Пролетарская -ул. Ген. Сомм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,63</w:t>
            </w:r>
          </w:p>
        </w:tc>
      </w:tr>
      <w:tr>
        <w:trPr>
          <w:trHeight w:val="16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true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6,9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,6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8,3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7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,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,8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ул. Красноок-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8,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,4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просп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7,7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- вход в парк «ЦПКи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9,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,202 (ориентир - ТЦ Лермонтовс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2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-защитные о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,30</w:t>
            </w:r>
          </w:p>
        </w:tc>
      </w:tr>
      <w:tr>
        <w:trPr>
          <w:trHeight w:val="13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8,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8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6,5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  (ориентир -д.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 2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4,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 П.Морозова (ориентир - гастроном № 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,3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– 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2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7,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кегов и ролл - ба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5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магазин «Сосед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объект (квас из емк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по 01 сентя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,0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– ул. Полоц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июл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3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1,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Адмирала Трибуца, –ориентир д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3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9,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, ориентир - скв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0,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гратиона – ул. Новый 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7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2,3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ул.  Фестивальная аллея, ориентир                           ул. Косм. Ле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73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2,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 Соммера (ориентир – д. 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30 декабря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98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99,5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, – ориентир д.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е предприятие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9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59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Летнее, ориентир – зона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ционарное предприятие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5 июня  по 01 ноября 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4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90" w:leader="none"/>
        </w:tabs>
        <w:ind w:right="55" w:firstLine="567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right="55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tabs>
          <w:tab w:val="clear" w:pos="708"/>
          <w:tab w:val="left" w:pos="10490" w:leader="none"/>
        </w:tabs>
        <w:suppressAutoHyphens w:val="true"/>
        <w:ind w:right="55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определен постановлением главы администрации городского округа «Город Калининград» от 01.04.2010                         № 59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Процедура вскрытия конвертов с заявками на участие в открытом конкурсе проводилась                    13 июня 2018 года по адресу г. Калининград обл., пл. Победы, 1, каб. 253 с 10 час. 00 мин. до                       10 час.35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                     15 июня 2018 года по адресу: 236035, г. Калининград обл., пл. Победы, 1, каб. 345 с 12 час. 00 мин.                                     до 12 час.4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right="339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конкурсной комиссии из 9 (девяти) членов комиссии присутствуют 5 (пять),</w:t>
      </w:r>
      <w:r>
        <w:rPr/>
        <w:t xml:space="preserve"> в том числе:</w:t>
      </w:r>
    </w:p>
    <w:tbl>
      <w:tblPr>
        <w:tblW w:w="1548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  <w:p>
            <w:pPr>
              <w:pStyle w:val="Normal"/>
              <w:widowControl w:val="false"/>
              <w:suppressAutoHyphens w:val="true"/>
              <w:ind w:left="567" w:right="339" w:hanging="4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</w:tr>
      <w:tr>
        <w:trPr/>
        <w:tc>
          <w:tcPr>
            <w:tcW w:w="15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орум имеется.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На процедуру рассмотрения заявок на участие в открытом Конкурсе были представлены заявки следующих Претендентов: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677"/>
        <w:gridCol w:w="1676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 , номер ло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                 № 1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Захаров БогданЕвгеньевич, лот № 14 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, лоты №№ 33, 37, 32, 30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урай» № 5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9, г. Калининград, ул. Барклая-де-Толли,               д. 57, кв. 1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9, г. Калининград, ул. Барклая-де-Толли,               д. 57, кв. 1 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итько Тимофей Владимирович, лоты №№ 5, 14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сымов Ровшан Раясат оглы, лоты №№ 18, 19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ЭЛСЛОГИСТИКСЕВРОП», лот № 15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беров Микаил Гусейнали оглы, лот № 23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1, г. Калининград, ул. Согласия,  д. 7, кв. 56 </w:t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, г. Калининград, ул. Согласия,  д. 7, кв. 5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пустить к участию в открытом конкурсе и признать участниками открытого конкурса следующих претендентов: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410"/>
        <w:gridCol w:w="2835"/>
        <w:gridCol w:w="2693"/>
        <w:gridCol w:w="1510"/>
      </w:tblGrid>
      <w:tr>
        <w:trPr>
          <w:tblHeader w:val="true"/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, № лот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Худушин Андрей Анатольевич, лот                 № 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Захаров БогданЕвгеньевич, лот № 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, лоты №№ 33, 37, 32, 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урай» № 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9, г. Калининград, ул. Барклая-де-Толли,               д. 57, кв. 1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9, г. Калининград, ул. Барклая-де-Толли,               д. 57, кв. 1 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итько Тимофей Владимирович, лоты №№ 5, 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сымов Ровшан Раясат оглы, лоты №№ 18, 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ЭЛСЛОГИСТИКСЕВРОП», лот № 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беров Микаил Гусейнали оглы, лот № 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6001, г. Калининград, ул. Согласия,  д. 7, кв. 56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1, г. Калининград, ул. Согласия,  д. 7, кв. 5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703"/>
        <w:gridCol w:w="2395"/>
        <w:gridCol w:w="4212"/>
      </w:tblGrid>
      <w:tr>
        <w:trPr>
          <w:trHeight w:val="300" w:hRule="atLeast"/>
        </w:trPr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На основании п. 7.4 Положения о порядке проведения открытого конкурса на право размещения нестационарных сезонных объектов мелкорозничной торговли и нестационарных предприятий общественного питания на территории городского округа «Город Калининград», утвержденного постановлением главы администрации городского округа «Город Калининград» от 01.04.2010 № 591, в связи с соответствием заявок участников конкурса, допущенных к участию в конкурсе, установленным требованиям, заключить договоры на размещение нестационарных сезонных объектов мелкорозничной торговли на территории городского округа «Город Калининград» в соответствии с критериями, указанными в заявках участников конкурса  по лотам: №№ 5, 15, 18, 19, 23, 30, 32, 33, 37, 57 </w:t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10"/>
        <w:gridCol w:w="779"/>
        <w:gridCol w:w="1630"/>
        <w:gridCol w:w="2410"/>
        <w:gridCol w:w="1843"/>
        <w:gridCol w:w="1333"/>
      </w:tblGrid>
      <w:tr>
        <w:trPr>
          <w:tblHeader w:val="true"/>
          <w:trHeight w:val="240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азмещения объекта: тип, специализ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хурский Ярослав Васильеви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2,4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, лоты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ул. Красноок-тябрьск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2,4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, лоты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61,24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Пихурский Ярослав Васильевич, лоты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ТЦ «Европа»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солнцезащитные оч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6,36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урай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Маркса, ул.  Фестивальная аллея, ориентир                           ул. Косм. Леон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место для реализации коф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59,0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битько Тимофей Владимирови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 (пос. Борисов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8,0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сымов Ровшан Раясат ог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                  д. 180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3,6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сымов Ровшан Раясат ог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5,6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ЭЛСЛОГИСТИКСЕВРОП»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</w:rPr>
              <w:t xml:space="preserve">озеро Верхнее, ориентир </w:t>
            </w:r>
            <w:r>
              <w:rPr>
                <w:i w:val="false"/>
                <w:color w:val="000000"/>
              </w:rPr>
              <w:t xml:space="preserve">– </w:t>
            </w:r>
            <w:r>
              <w:rPr>
                <w:i w:val="false"/>
              </w:rPr>
              <w:t>зона отдыха</w:t>
            </w:r>
            <w:r>
              <w:rPr>
                <w:i w:val="false"/>
                <w:lang w:val="ru-RU"/>
              </w:rPr>
              <w:t xml:space="preserve"> в районе ул. Берегово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палатка (мороженое, прохлад. напитк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,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64,00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0490" w:leader="none"/>
              </w:tabs>
              <w:ind w:left="0" w:right="5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беров Микаил Гусейнали оглы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-ческая - ул. П. Морозо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чевой разва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50,40</w:t>
            </w:r>
          </w:p>
        </w:tc>
      </w:tr>
    </w:tbl>
    <w:p>
      <w:pPr>
        <w:pStyle w:val="Normal"/>
        <w:rPr/>
      </w:pPr>
      <w:r>
        <w:rPr/>
        <w:t>Результаты голосования членов комиссии: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603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567" w:right="339" w:hanging="5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5 (пя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Участникам конкурса в течение 5 рабочих дней внести на расчетный счет Организатора конкурса оплату за право размещения объектов сезонной торговли (с учетом внесенного задатка) и заключить договор на размещение нестационарных сезонных объектов мелкорозничной торговли на территории городского округа «Город Калининград».</w:t>
      </w:r>
    </w:p>
    <w:p>
      <w:pPr>
        <w:pStyle w:val="TextBodyIndent"/>
        <w:widowControl w:val="false"/>
        <w:numPr>
          <w:ilvl w:val="0"/>
          <w:numId w:val="0"/>
        </w:numPr>
        <w:ind w:left="0" w:right="283" w:firstLine="567"/>
        <w:jc w:val="both"/>
        <w:outlineLvl w:val="0"/>
        <w:rPr/>
      </w:pPr>
      <w:r>
        <w:rPr>
          <w:sz w:val="24"/>
          <w:szCs w:val="24"/>
        </w:rPr>
        <w:t xml:space="preserve">10.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1 Подписи членов конкурсной комиссии: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2856"/>
      </w:tblGrid>
      <w:tr>
        <w:trPr>
          <w:trHeight w:val="23" w:hRule="atLeast"/>
        </w:trPr>
        <w:tc>
          <w:tcPr>
            <w:tcW w:w="6362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:</w:t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2" w:type="dxa"/>
            <w:tcBorders/>
          </w:tcPr>
          <w:p>
            <w:pPr>
              <w:pStyle w:val="Normal"/>
              <w:widowControl w:val="false"/>
              <w:suppressAutoHyphens w:val="true"/>
              <w:ind w:left="34" w:right="339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284" w:right="339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2" w:type="dxa"/>
            <w:tcBorders/>
          </w:tcPr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имов А.А.</w:t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И.Т.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й Н.Е.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ова Л.В.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339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425" w:gutter="0" w:header="284" w:top="567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Îñíîâíîé øðèôò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íîìåð ñòðàíèöû"/>
    <w:basedOn w:val="Style13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PageNumber">
    <w:name w:val="Page Number"/>
    <w:basedOn w:val="Style12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 Знак Знак Знак Знак Знак Знак Знак Знак Знак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23">
    <w:name w:val="Раздел"/>
    <w:basedOn w:val="Normal"/>
    <w:qFormat/>
    <w:pPr>
      <w:numPr>
        <w:ilvl w:val="0"/>
        <w:numId w:val="8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5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2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32">
    <w:name w:val="Стиль3"/>
    <w:basedOn w:val="21"/>
    <w:qFormat/>
    <w:pPr>
      <w:widowControl w:val="false"/>
      <w:tabs>
        <w:tab w:val="clear" w:pos="708"/>
        <w:tab w:val="left" w:pos="360" w:leader="none"/>
      </w:tabs>
      <w:suppressAutoHyphens w:val="false"/>
      <w:spacing w:before="0" w:after="0"/>
      <w:ind w:left="283" w:hanging="0"/>
    </w:pPr>
    <w:rPr>
      <w:sz w:val="24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3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15">
    <w:name w:val="Основной текст1"/>
    <w:basedOn w:val="Normal"/>
    <w:qFormat/>
    <w:pPr>
      <w:shd w:fill="FFFFFF" w:val="clear"/>
      <w:spacing w:lineRule="exact" w:line="318" w:before="0" w:after="60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55:00Z</dcterms:created>
  <dc:creator>Сеченова</dc:creator>
  <dc:description/>
  <cp:keywords/>
  <dc:language>en-US</dc:language>
  <cp:lastModifiedBy>Медведева Инна Тимофеевна</cp:lastModifiedBy>
  <cp:lastPrinted>2018-06-18T12:08:00Z</cp:lastPrinted>
  <dcterms:modified xsi:type="dcterms:W3CDTF">2018-06-18T13:38:00Z</dcterms:modified>
  <cp:revision>24</cp:revision>
  <dc:subject/>
  <dc:title>ПРОТОКОЛ № 2</dc:title>
</cp:coreProperties>
</file>